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30"/>
      </w:tblGrid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QUIRY NO</w:t>
            </w:r>
          </w:p>
        </w:tc>
        <w:tc>
          <w:tcPr>
            <w:tcW w:w="72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PROJECT MANAG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BUY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PROJEC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COPE 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REVISION REPOR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b/>
                <w:bCs/>
              </w:rPr>
              <w:t>Name and Details</w:t>
            </w:r>
          </w:p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74"/>
        <w:gridCol w:w="1134"/>
        <w:gridCol w:w="2052"/>
        <w:gridCol w:w="1350"/>
        <w:gridCol w:w="708"/>
        <w:gridCol w:w="993"/>
        <w:gridCol w:w="1701"/>
      </w:tblGrid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7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 xml:space="preserve">To assess whether the above-mentioned supplier/s submitted the required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ZA"/>
              </w:rPr>
              <w:t xml:space="preserve">environmental </w:t>
            </w:r>
            <w:r>
              <w:rPr>
                <w:rFonts w:cs="Arial" w:ascii="Arial" w:hAnsi="Arial"/>
                <w:b/>
                <w:i/>
                <w:lang w:val="en-US" w:eastAsia="en-ZA"/>
              </w:rPr>
              <w:t>documentation</w:t>
            </w:r>
            <w:r>
              <w:rPr>
                <w:rFonts w:cs="Arial" w:ascii="Arial" w:hAnsi="Arial"/>
                <w:lang w:val="en-US" w:eastAsia="en-ZA"/>
              </w:rPr>
              <w:t xml:space="preserve"> as specified in the Enquiry referenced below, and that such documentation complies with the specified requirements</w:t>
            </w:r>
            <w:r>
              <w:rPr>
                <w:rFonts w:cs="Arial" w:ascii="Arial" w:hAnsi="Arial"/>
                <w:b/>
                <w:lang w:val="en-US" w:eastAsia="en-Z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FERENCE DOCUMENTATION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lang w:val="en-US" w:eastAsia="en-ZA"/>
              </w:rPr>
            </w:pPr>
            <w:r>
              <w:rPr>
                <w:b w:val="false"/>
                <w:sz w:val="20"/>
                <w:lang w:val="en-US" w:eastAsia="en-Z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Q Policy: 32-72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 Specification form: Form 74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>SHE Requirements for the Eskom Commercial Process: 32-726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ecord of Decision (Environmental Authorisation) –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t>where applicable</w:t>
            </w:r>
          </w:p>
          <w:p>
            <w:pPr>
              <w:pStyle w:val="Heading4"/>
              <w:rPr>
                <w:b w:val="false"/>
                <w:b w:val="false"/>
                <w:lang w:val="en-US" w:eastAsia="en-ZA"/>
              </w:rPr>
            </w:pPr>
            <w:r>
              <w:rPr>
                <w:b w:val="false"/>
                <w:lang w:val="en-US" w:eastAsia="en-ZA"/>
              </w:rPr>
              <w:t>TRM-FM-0087: Requirements for contractor’s working on Eskom Transmission site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3  EVALUATION CRITERI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600190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019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VIRONMENTAL EVALUATION CRITE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REQUIREMENTS: EMS, ENVIRONMENTAL MANAGEMENT PLAN, ENVIRONMENTAL AUTHORISATION AND ENVIRONMENTAL REQUIREMENTS FOR CONTRACTORS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CORE 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</w:rPr>
              <w:t>1. ENVIRONMENTAL MANAGEMENT SYSTEM (e.g ISO 14001)</w:t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ZA"/>
              </w:rPr>
              <w:t>1.1 Environmental Polic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2 Objectives and Targe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3 Roles and Responsibil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4 Communic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5 Internal Audi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6 Emergency Preparedness ( Environmental related emergenci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7 Monitoring, measurement and evaluation of complianc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8 Non Conformance, Corrective action and preventive 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,9 Management Review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ENVIRONMENTAL MANAGEMNENT PLAN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 Handling of Hazardous Chemical Substan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2 Vegetation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3 Site Establish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4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5 Access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6 Dust and Noise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7 Environmental Human Resour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8 Environmental Train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9 Environmental Incident Report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0 Landowner Liais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1 Rehabilit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2 Compliance to Other Legal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13 Wildlife Inter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3 Other Documentation as per PDP 765kV ( Annexure A 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3. WASTE MANAGEMENT PL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1 Procedure/method statement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2 Register of possible waste to be generated by the projec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3 Waste separ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4 Waste minimis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5 Records of waste quantities disposed (Template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6 Legislation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4. ENVIRONMENTAL BILL OF QUANT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1 Environmental Bill of quantities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2 Waste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 xml:space="preserve">4.3 Land management ( e.g. Rehabilitation costs, Erosion control/berms, maintenance of access roads, No Go fencing, vegetation clearing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4 Pollution ( e.g. dust suppression, building of bund walls, building of wash bays and workshop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5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6 Human Resources ( Environmental Officer Servic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7 Environmental Management Syste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Final Score Total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ximum    Total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Tot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SCORE  PERCENTAGE (</w:t>
            </w:r>
            <w:r>
              <w:rPr>
                <w:rFonts w:cs="Arial" w:ascii="Arial" w:hAnsi="Arial"/>
                <w:b/>
                <w:sz w:val="22"/>
                <w:szCs w:val="22"/>
              </w:rPr>
              <w:t>%)</w:t>
            </w:r>
          </w:p>
        </w:tc>
      </w:tr>
      <w:tr>
        <w:trPr>
          <w:trHeight w:val="63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RESHO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he score that each tenderer receives will provide a numeric basis for tender comparison.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tivation for failing to attain maximum score in the evaluation abov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quirement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NVIRONMENTAL EVALUATOR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ACCEPTABL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284" w:top="34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skom Holdings Limited Reg No 2002/015527/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7" w:type="dxa"/>
      <w:jc w:val="left"/>
      <w:tblInd w:w="-1124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112"/>
      <w:gridCol w:w="3543"/>
      <w:gridCol w:w="1858"/>
      <w:gridCol w:w="1701"/>
      <w:gridCol w:w="567"/>
      <w:gridCol w:w="836"/>
    </w:tblGrid>
    <w:tr>
      <w:trPr>
        <w:trHeight w:val="263" w:hRule="atLeast"/>
        <w:cantSplit w:val="true"/>
      </w:trPr>
      <w:tc>
        <w:tcPr>
          <w:tcW w:w="21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5pt;margin-top:22.7pt;width:94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570374150" r:id="rId1"/>
            </w:object>
          </w:r>
        </w:p>
      </w:tc>
      <w:tc>
        <w:tcPr>
          <w:tcW w:w="35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Environmental</w:t>
          </w:r>
        </w:p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Tender Evaluation Report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Template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ZA" w:eastAsia="en-US"/>
            </w:rPr>
            <w:t>240-4392180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6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Document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 xml:space="preserve">240-154832228  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1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00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Effective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18</w:t>
          </w:r>
        </w:p>
      </w:tc>
    </w:tr>
    <w:tr>
      <w:trPr>
        <w:trHeight w:val="261" w:hRule="exac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CC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CC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iew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21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360" w:leader="none"/>
        <w:tab w:val="left" w:pos="504" w:leader="none"/>
        <w:tab w:val="left" w:pos="792" w:leader="none"/>
        <w:tab w:val="left" w:pos="8352" w:leader="dot"/>
        <w:tab w:val="right" w:pos="8784" w:leader="none"/>
      </w:tabs>
      <w:spacing w:before="120" w:after="120"/>
      <w:jc w:val="both"/>
    </w:pPr>
    <w:rPr>
      <w:rFonts w:ascii="Arial" w:hAnsi="Arial" w:cs="Arial"/>
    </w:rPr>
  </w:style>
  <w:style w:type="paragraph" w:styleId="StandardParagraph">
    <w:name w:val="Standard Paragraph"/>
    <w:basedOn w:val="Normal"/>
    <w:qFormat/>
    <w:pPr>
      <w:spacing w:before="120" w:after="240"/>
      <w:jc w:val="both"/>
    </w:pPr>
    <w:rPr>
      <w:rFonts w:ascii="Arial" w:hAnsi="Arial" w:cs="Arial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  <w:lang w:val="en-US"/>
    </w:rPr>
  </w:style>
  <w:style w:type="paragraph" w:styleId="NormalCharCharCharCharCharCharCharChar">
    <w:name w:val="normal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10:00Z</dcterms:created>
  <dc:creator>MullerAI</dc:creator>
  <dc:description/>
  <cp:keywords/>
  <dc:language>en-US</dc:language>
  <cp:lastModifiedBy>Ashleigh Du Preez</cp:lastModifiedBy>
  <cp:lastPrinted>2011-07-13T10:02:00Z</cp:lastPrinted>
  <dcterms:modified xsi:type="dcterms:W3CDTF">2022-03-30T06:26:00Z</dcterms:modified>
  <cp:revision>5</cp:revision>
  <dc:subject/>
  <dc:title>APPENDIX A: NON CONFORMANCE FORM</dc:title>
</cp:coreProperties>
</file>